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bCs/>
          <w:lang w:val="en-US"/>
        </w:rPr>
        <w:t>CSONGRÁD VÁROS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épített örökség helyi értékeinek védelmével összefügg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abályokról és önkormányzati támogatásról szóló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ndelet terv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ső olvasatba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képviselõ-testülete az épített környezet alakításáról és védelmérõl szóló 1997. évi LXXVIII. Tv. (továbbiakban Étv.) 57.§ (3) bekezdésében, a Csongrád Város Helyi Építési Szabályzatáról szóló 25/2005. (VIII. 29.) sz. rendelet (továbbiakban: HÉSZ) 10.§, kapott felhatalmazás alapján, az Étv. 55.§-ában megfogalmazottakkal is összhangban a város épített örökségének védelmével összefüggõ szabályokat és az önkormányzati támogatás módját ezen rendelet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rendelet célja</w:t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/>
        <w:t>Csongrád Város épített örökségének, építészeti értékeinek megőrzése, a városkép védelme és javítása, az azt rontó állapotú építmények helyrehozatalának elõ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rendelet hatálya</w:t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both"/>
        <w:rPr/>
      </w:pPr>
      <w:r>
        <w:rPr/>
        <w:t>Jelen rendelet hatálya a mellékletben felsorolt helyi építészeti értékekre (épületekre, építményekre) és az érintett ingatlanok tulajdonosaira, illetve használóira terjed ki. A HÉSZ szerint műemléki védelemre javasolt épületek és műtárgyak műemléki védelem alá helyezési határozat jogerőre emelkedéséig helyi védelem alatt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Általános rendelkezések</w:t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both"/>
        <w:rPr/>
      </w:pPr>
      <w:r>
        <w:rPr/>
        <w:t>(1) Csongrád Város Önkormányzata helyi védelem alá helyezi a rendelet mellékletében felsorolt ingatlanokon lévő építményeket.</w:t>
      </w:r>
    </w:p>
    <w:p>
      <w:pPr>
        <w:pStyle w:val="Normal"/>
        <w:jc w:val="both"/>
        <w:rPr/>
      </w:pPr>
      <w:r>
        <w:rPr/>
        <w:t>(2) Az épített örökség helyi védelem alatt álló elemei Csongrád város kulturális örökségét képezik. Tilos ezek veszélyeztetése, rongálása és megsemmisítése.</w:t>
      </w:r>
    </w:p>
    <w:p>
      <w:pPr>
        <w:pStyle w:val="Normal"/>
        <w:jc w:val="both"/>
        <w:rPr/>
      </w:pPr>
      <w:r>
        <w:rPr/>
        <w:t>(3) Helyi védelem alatt álló építményt, építményrészt csak a helyi védettség megszüntetését követően lehet lebontani, kivétel, ha az épület a Képviselő-testület döntéséig való fennmaradása veszélyezteti az állékonyságot, az élet – vagy közbiztonságot.</w:t>
      </w:r>
    </w:p>
    <w:p>
      <w:pPr>
        <w:pStyle w:val="Normal"/>
        <w:jc w:val="both"/>
        <w:rPr/>
      </w:pPr>
      <w:r>
        <w:rPr/>
        <w:t>(4) A helyi védelem tényét az ingatlan-nyilvántartásba be kell jegyeztetni.</w:t>
      </w:r>
    </w:p>
    <w:p>
      <w:pPr>
        <w:pStyle w:val="Normal"/>
        <w:jc w:val="both"/>
        <w:rPr/>
      </w:pPr>
      <w:r>
        <w:rPr/>
        <w:t>(5) a 46/1997. (XII.29.) KTM rendelet 9.§-ban foglaltakon túlmenően építési engedély szükséges minden olyan építési-szerelési munkához, amely a helyi védelem alatt álló épület vagy építmény külső megjelenését éri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helyi védelem keletkezése és megszűnése</w:t>
      </w:r>
    </w:p>
    <w:p>
      <w:pPr>
        <w:pStyle w:val="Normal"/>
        <w:jc w:val="center"/>
        <w:rPr/>
      </w:pPr>
      <w:r>
        <w:rPr/>
        <w:t>4.§</w:t>
      </w:r>
    </w:p>
    <w:p>
      <w:pPr>
        <w:pStyle w:val="Normal"/>
        <w:jc w:val="both"/>
        <w:rPr/>
      </w:pPr>
      <w:r>
        <w:rPr/>
        <w:t>(1) A helyi védelem alá helyezésről, illetve annak megszűntetéséről a Képviselő-testület rendelettel dönt.</w:t>
      </w:r>
    </w:p>
    <w:p>
      <w:pPr>
        <w:pStyle w:val="Normal"/>
        <w:jc w:val="both"/>
        <w:rPr/>
      </w:pPr>
      <w:r>
        <w:rPr/>
        <w:t>(2) A helyi védelem alá helyezést, illetve annak megszűntetését bárki (természetes és jogi személy) írásban kezdeményezheti a Polgármesteri Hivatalnál.</w:t>
      </w:r>
    </w:p>
    <w:p>
      <w:pPr>
        <w:pStyle w:val="Normal"/>
        <w:jc w:val="both"/>
        <w:rPr/>
      </w:pPr>
      <w:r>
        <w:rPr/>
        <w:t>(3) A védelem alá helyezés kezdeményezésnek tartalmaznia kell:</w:t>
      </w:r>
    </w:p>
    <w:p>
      <w:pPr>
        <w:pStyle w:val="Normal"/>
        <w:jc w:val="both"/>
        <w:rPr/>
      </w:pPr>
      <w:r>
        <w:rPr/>
        <w:t>- az épített érték pontos megnevezését, körülhatárolását, fényképfelvétellel történő alátámasztását,</w:t>
      </w:r>
    </w:p>
    <w:p>
      <w:pPr>
        <w:pStyle w:val="Normal"/>
        <w:jc w:val="both"/>
        <w:rPr/>
      </w:pPr>
      <w:r>
        <w:rPr/>
        <w:t>- a pontos hely megjelölését (utca, házszám, helyrajzi szám, városrészi megnevezés),</w:t>
      </w:r>
    </w:p>
    <w:p>
      <w:pPr>
        <w:pStyle w:val="Normal"/>
        <w:jc w:val="both"/>
        <w:rPr/>
      </w:pPr>
      <w:r>
        <w:rPr/>
        <w:t>- a kezdeményezés indokolását, műszaki leírásokkal kiegészítve</w:t>
      </w:r>
    </w:p>
    <w:p>
      <w:pPr>
        <w:pStyle w:val="Normal"/>
        <w:jc w:val="both"/>
        <w:rPr/>
      </w:pPr>
      <w:r>
        <w:rPr/>
        <w:t>(4) A helyi védelem megszüntetésére vonatkozó kezdeményezésnek tartalmaznia kell:</w:t>
      </w:r>
    </w:p>
    <w:p>
      <w:pPr>
        <w:pStyle w:val="Normal"/>
        <w:jc w:val="both"/>
        <w:rPr/>
      </w:pPr>
      <w:r>
        <w:rPr/>
        <w:tab/>
        <w:t xml:space="preserve">- Az érintett ingatlan, épület, építmény funkciójának megnevezését, pontos címét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elyrajzi számát</w:t>
      </w:r>
    </w:p>
    <w:p>
      <w:pPr>
        <w:pStyle w:val="Normal"/>
        <w:jc w:val="both"/>
        <w:rPr/>
      </w:pPr>
      <w:r>
        <w:rPr/>
        <w:tab/>
        <w:t>- A tulajdonos, használó megnevezését, nevét, címét</w:t>
      </w:r>
    </w:p>
    <w:p>
      <w:pPr>
        <w:pStyle w:val="Normal"/>
        <w:jc w:val="both"/>
        <w:rPr/>
      </w:pPr>
      <w:r>
        <w:rPr/>
        <w:tab/>
        <w:t>- A kezdeményezés indoklását.</w:t>
      </w:r>
    </w:p>
    <w:p>
      <w:pPr>
        <w:pStyle w:val="Normal"/>
        <w:jc w:val="both"/>
        <w:rPr/>
      </w:pPr>
      <w:r>
        <w:rPr/>
        <w:t>(5) A helyi védelem alá helyezésről, illetve annak megszüntetéséről értesíteni kell:</w:t>
      </w:r>
    </w:p>
    <w:p>
      <w:pPr>
        <w:pStyle w:val="Normal"/>
        <w:jc w:val="both"/>
        <w:rPr/>
      </w:pPr>
      <w:r>
        <w:rPr/>
        <w:t>a./ a javaslattevőt,</w:t>
      </w:r>
    </w:p>
    <w:p>
      <w:pPr>
        <w:pStyle w:val="Normal"/>
        <w:jc w:val="both"/>
        <w:rPr/>
      </w:pPr>
      <w:r>
        <w:rPr/>
        <w:t xml:space="preserve">b./ az épített érték tulajdonosát, használóját, </w:t>
      </w:r>
    </w:p>
    <w:p>
      <w:pPr>
        <w:pStyle w:val="Normal"/>
        <w:jc w:val="both"/>
        <w:rPr/>
      </w:pPr>
      <w:r>
        <w:rPr/>
        <w:t>c./ az építési hatóságot,</w:t>
      </w:r>
    </w:p>
    <w:p>
      <w:pPr>
        <w:pStyle w:val="Normal"/>
        <w:jc w:val="both"/>
        <w:rPr/>
      </w:pPr>
      <w:r>
        <w:rPr/>
        <w:t>d./ a földhivatalt,</w:t>
      </w:r>
    </w:p>
    <w:p>
      <w:pPr>
        <w:pStyle w:val="Normal"/>
        <w:jc w:val="both"/>
        <w:rPr/>
      </w:pPr>
      <w:r>
        <w:rPr/>
        <w:t>(6) A védetté nyilvánítást, vagy annak megszüntetését megelőzően a hivatal szakértő bevonásával értékvizsgálatot végeztethet.</w:t>
      </w:r>
    </w:p>
    <w:p>
      <w:pPr>
        <w:pStyle w:val="Normal"/>
        <w:jc w:val="both"/>
        <w:rPr/>
      </w:pPr>
      <w:r>
        <w:rPr/>
        <w:t>(7) A helyi védelem alá vont értékek tulajdonosát, illetve használóját tájékoztatni kell a helyi védelem elrendelésének a következményeiről.</w:t>
      </w:r>
    </w:p>
    <w:p>
      <w:pPr>
        <w:pStyle w:val="Normal"/>
        <w:jc w:val="both"/>
        <w:rPr/>
      </w:pPr>
      <w:r>
        <w:rPr/>
        <w:t>(8) A Mérnöki Iroda a helyi védelem alá helyezésre, illetve annak megszűntetésére irányuló rendelet tervezetet tájékoztatásul megküldi a Kulturális Örökségvédelmi Hivatalnak.</w:t>
      </w:r>
    </w:p>
    <w:p>
      <w:pPr>
        <w:pStyle w:val="Normal"/>
        <w:jc w:val="both"/>
        <w:rPr/>
      </w:pPr>
      <w:r>
        <w:rPr/>
        <w:t>(9) A helyi védelem alá helyezésre, illetve annak megszűntetésére vonatkozó kezdeményezést a Kulturális Örökségvédelmi Hivatal véleményének birtokában, legkésőbb a soron következőt követő Képviselő-testületi ülés elé kell terjeszteni a hivatal véleményéve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helyi védelem alatt álló értékek nyilvántartása</w:t>
      </w:r>
    </w:p>
    <w:p>
      <w:pPr>
        <w:pStyle w:val="Normal"/>
        <w:jc w:val="center"/>
        <w:rPr/>
      </w:pPr>
      <w:r>
        <w:rPr/>
        <w:t>5.§</w:t>
      </w:r>
    </w:p>
    <w:p>
      <w:pPr>
        <w:pStyle w:val="Normal"/>
        <w:jc w:val="both"/>
        <w:rPr/>
      </w:pPr>
      <w:r>
        <w:rPr/>
        <w:t xml:space="preserve">(1) A helyi védelem alatt álló értékekről nyilvántartást kell vezetni. </w:t>
        <w:br/>
        <w:t>A nyilvántartásnak tartalmaznia kell a következőket:</w:t>
      </w:r>
    </w:p>
    <w:p>
      <w:pPr>
        <w:pStyle w:val="Normal"/>
        <w:jc w:val="both"/>
        <w:rPr/>
      </w:pPr>
      <w:r>
        <w:rPr/>
        <w:t>a) a védelem szakszerű, rövid indokolását,</w:t>
      </w:r>
    </w:p>
    <w:p>
      <w:pPr>
        <w:pStyle w:val="Normal"/>
        <w:jc w:val="both"/>
        <w:rPr/>
      </w:pPr>
      <w:r>
        <w:rPr/>
        <w:t>b) fotódokumentációt,</w:t>
      </w:r>
    </w:p>
    <w:p>
      <w:pPr>
        <w:pStyle w:val="Normal"/>
        <w:jc w:val="both"/>
        <w:rPr/>
      </w:pPr>
      <w:r>
        <w:rPr/>
        <w:t>c) a védelem védettségi kategóriáját (helyi védelem, műemléki védelemre javasolt)</w:t>
      </w:r>
    </w:p>
    <w:p>
      <w:pPr>
        <w:pStyle w:val="Normal"/>
        <w:jc w:val="both"/>
        <w:rPr/>
      </w:pPr>
      <w:r>
        <w:rPr/>
        <w:t>d) a védett érték pontos helyét (utca, házszám, helyrajzi szám),</w:t>
      </w:r>
    </w:p>
    <w:p>
      <w:pPr>
        <w:pStyle w:val="Normal"/>
        <w:jc w:val="both"/>
        <w:rPr/>
      </w:pPr>
      <w:r>
        <w:rPr/>
        <w:t>e) a védett érték rendeltetését és használatának mód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Építéshatósági kötelezések</w:t>
      </w:r>
    </w:p>
    <w:p>
      <w:pPr>
        <w:pStyle w:val="Normal"/>
        <w:jc w:val="center"/>
        <w:rPr/>
      </w:pPr>
      <w:r>
        <w:rPr/>
        <w:t>6. §</w:t>
      </w:r>
    </w:p>
    <w:p>
      <w:pPr>
        <w:pStyle w:val="Normal"/>
        <w:jc w:val="both"/>
        <w:rPr/>
      </w:pPr>
      <w:r>
        <w:rPr/>
        <w:t>(1) A helyi védelem alatt lévő épületek, építmények karbantartásáról, a védett érték állapotának megóvásáról, a rendeltetésszerű használatról az ingatlan tulajdonosa köteles gondoskodni.</w:t>
      </w:r>
    </w:p>
    <w:p>
      <w:pPr>
        <w:pStyle w:val="Normal"/>
        <w:jc w:val="both"/>
        <w:rPr/>
      </w:pPr>
      <w:r>
        <w:rPr/>
        <w:t>(2) A városkép, a helyi épített örökség védelme, illetve az épületek előnyösebb építészeti megjelenése érdekében az I. fokú építési hatóság helyrehozatalt írhat elő, illetve kivitelezését és egyéb munkálatok elvégzését rendelheti el.</w:t>
      </w:r>
    </w:p>
    <w:p>
      <w:pPr>
        <w:pStyle w:val="Normal"/>
        <w:jc w:val="both"/>
        <w:rPr/>
      </w:pPr>
      <w:r>
        <w:rPr/>
        <w:t>(3) A helyi védelem alatt álló épületeken az I. fokú építési hatóság elrendelheti az épületen megjelent kedvezõtlen beavatkozások (nem illeszkedõ nyílászárók, építészeti díszítõ elemek, stb.) megszüntetését és az eredeti állapothoz igazodó rekonstruk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Önkormányzati támogatás forrása, formája, mértéke</w:t>
      </w:r>
    </w:p>
    <w:p>
      <w:pPr>
        <w:pStyle w:val="Normal"/>
        <w:jc w:val="center"/>
        <w:rPr/>
      </w:pPr>
      <w:r>
        <w:rPr/>
        <w:t>7.§</w:t>
      </w:r>
    </w:p>
    <w:p>
      <w:pPr>
        <w:pStyle w:val="Normal"/>
        <w:jc w:val="both"/>
        <w:rPr/>
      </w:pPr>
      <w:r>
        <w:rPr/>
        <w:t>(1) Az önkormányzat éves költségvetési rendeletében elkülönítetten forrást biztosít a 6.§ (2) és (3) bekezdései szerint elrendelt építéshatósági kötelezések anyagi terheinek csökkentése, valamint a rendelet hatálya alá tartozó épületeken - engedély szerint végzendõ - állagmegóvó, felújítási, vagy átalakítási munkák támogatásához. A támogatásra fordítható keret nem lehet kevesebb évente 2 millió Ft-nál.</w:t>
      </w:r>
    </w:p>
    <w:p>
      <w:pPr>
        <w:pStyle w:val="Normal"/>
        <w:jc w:val="both"/>
        <w:rPr/>
      </w:pPr>
      <w:r>
        <w:rPr/>
        <w:t>(2) Az önkormányzati támogatás pályázati úton nyerhetõ el.</w:t>
      </w:r>
    </w:p>
    <w:p>
      <w:pPr>
        <w:pStyle w:val="Normal"/>
        <w:jc w:val="both"/>
        <w:rPr/>
      </w:pPr>
      <w:r>
        <w:rPr/>
        <w:t>(3)</w:t>
      </w:r>
    </w:p>
    <w:p>
      <w:pPr>
        <w:pStyle w:val="Normal"/>
        <w:jc w:val="both"/>
        <w:rPr/>
      </w:pPr>
      <w:r>
        <w:rPr/>
        <w:t>a.) A támogatás kamatmentesen visszatérítendő (az összköltség 100 %-áig) és vissza nem térítendő (az összköltség max. 50 %-áig) formában igényelhető. A támogatások együttes igénybevétele esetén az önerőnek az összköltség legalább 30 %-ának kell lennie.</w:t>
      </w:r>
    </w:p>
    <w:p>
      <w:pPr>
        <w:pStyle w:val="Normal"/>
        <w:jc w:val="both"/>
        <w:rPr/>
      </w:pPr>
      <w:r>
        <w:rPr/>
        <w:t>b.) Az önkormányzati támogatás mértéke az egy-egy ingatlan esetében a 1.000.000 Ft-ot nem haladhatja meg.</w:t>
      </w:r>
    </w:p>
    <w:p>
      <w:pPr>
        <w:pStyle w:val="Normal"/>
        <w:jc w:val="both"/>
        <w:rPr/>
      </w:pPr>
      <w:r>
        <w:rPr/>
        <w:t xml:space="preserve">c.) Az önkormányzati visszatérítendő támogatás visszatérítési futamideje a támogatási szerződés megkötésétől számított 5 év, a visszafizetés kamatmentesen, havi egyenlő részletekben történik. </w:t>
      </w:r>
    </w:p>
    <w:p>
      <w:pPr>
        <w:pStyle w:val="Normal"/>
        <w:jc w:val="both"/>
        <w:rPr/>
      </w:pPr>
      <w:r>
        <w:rPr/>
        <w:t xml:space="preserve">d.) A támogatottnak és az ingatlannal rendelkezni jogosultaknak a 8. § (1) bekezdése szerinti megállapodásban nyilatkoznia kell arról, hogy hozzájárul a követelést biztosító jelzálogjog ingatlanára történő bejegyzés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pályázaton csak a formailag és tartalmilag megfelelő pályázatok kaphatnak támogatást. A pályázatokat a következő szempontrendszer szerint kell értékelni:</w:t>
      </w:r>
    </w:p>
    <w:p>
      <w:pPr>
        <w:pStyle w:val="Normal"/>
        <w:jc w:val="both"/>
        <w:rPr/>
      </w:pPr>
      <w:r>
        <w:rPr/>
        <w:t>a.) az épület védettségének fokozata, (a HÉSZ szerinti műemléki védelemre javasolt ingatlanok előnyt élveznek a helyileg védett ingatlanokkal szemben)</w:t>
      </w:r>
    </w:p>
    <w:p>
      <w:pPr>
        <w:pStyle w:val="Normal"/>
        <w:jc w:val="both"/>
        <w:rPr/>
      </w:pPr>
      <w:r>
        <w:rPr/>
        <w:t xml:space="preserve">b.) a városszerkezetben elfoglalt helyzete. </w:t>
      </w:r>
    </w:p>
    <w:p>
      <w:pPr>
        <w:pStyle w:val="Normal"/>
        <w:jc w:val="both"/>
        <w:rPr/>
      </w:pPr>
      <w:r>
        <w:rPr/>
        <w:t>c.) visszatérítendő, illetve visszatérítendő és vissza nem térítendő támogatás együttes igénylése, (A visszatérítendők előnyben vannak a vissza nem térítendőkkel szemben)</w:t>
      </w:r>
    </w:p>
    <w:p>
      <w:pPr>
        <w:pStyle w:val="Normal"/>
        <w:jc w:val="both"/>
        <w:rPr/>
      </w:pPr>
      <w:r>
        <w:rPr/>
        <w:t xml:space="preserve">d.) épület homlokzata felújításának teljes körű elvégzése. </w:t>
      </w:r>
    </w:p>
    <w:p>
      <w:pPr>
        <w:pStyle w:val="Normal"/>
        <w:jc w:val="both"/>
        <w:rPr/>
      </w:pPr>
      <w:r>
        <w:rPr/>
        <w:t>A (4) bekezdés szerint befolyó összeg az (1) bekezdésében meghatározott alapot nem növ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Eredménytelen pályázat esetén, vagy egyéb okból e célra elkülönített összegbõl fennmaradó rész a következõ évi költségvetésben az (1) bekezdés szerint kialakuló keretet kiegészíti, vagy önkormányzati tulajdonú egyedi helyi védelemben részesülõ épület helyrehozatalára ford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6) A pályázatot Csongrád Város Polgármestere írja ki az éves költségvetési rendelet jóváhagyását követő 30 napon belül. Nem igényelhető támogatás a pályázat benyújtása előtt megkezdett felújítási munkálatokra. A felújítási munkálatok csak a 8. § (1) bekezdése szerinti támogatási megállapodás megkötését követően kezdhetők meg. </w:t>
      </w:r>
    </w:p>
    <w:p>
      <w:pPr>
        <w:pStyle w:val="Normal"/>
        <w:jc w:val="both"/>
        <w:rPr/>
      </w:pPr>
      <w:r>
        <w:rPr/>
        <w:t xml:space="preserve">(7) Ugyanazon pályázó/k/ ugyanazon az épületen végzendő munkára 10 éven belül egyszer kaphat/nak/ támogatást. </w:t>
      </w:r>
    </w:p>
    <w:p>
      <w:pPr>
        <w:pStyle w:val="Normal"/>
        <w:jc w:val="both"/>
        <w:rPr/>
      </w:pPr>
      <w:r>
        <w:rPr/>
        <w:t>(8) A támogatás összege a támogatás odaítélését követõ egy éven belül használható fel, az elvégzett munkákat és felhasznált anyagokat, termékeket igazoló számlá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pályázók és a pályázható munkák köre</w:t>
      </w:r>
    </w:p>
    <w:p>
      <w:pPr>
        <w:pStyle w:val="Normal"/>
        <w:jc w:val="center"/>
        <w:rPr/>
      </w:pPr>
      <w:r>
        <w:rPr/>
        <w:t>8.§</w:t>
      </w:r>
    </w:p>
    <w:p>
      <w:pPr>
        <w:pStyle w:val="Normal"/>
        <w:jc w:val="both"/>
        <w:rPr/>
      </w:pPr>
      <w:r>
        <w:rPr/>
        <w:t>(1) Támogatás adható a rendelet hatálya alá tartozó épület - a rendeltetésszerű használatához szükséges fenntartás mértékét meghaladó - az értékmegõrzésre irányuló, felújítási munkálatok költségeinek kiegészítéséhez az alábbi építési munkanemek körében:</w:t>
      </w:r>
    </w:p>
    <w:p>
      <w:pPr>
        <w:pStyle w:val="Normal"/>
        <w:jc w:val="both"/>
        <w:rPr/>
      </w:pPr>
      <w:r>
        <w:rPr/>
        <w:t>a) tetõszerkezetek, tetõhéjazat, kémények felújítása, különösen indokolt szerkezeti állapot esetén cseréje,</w:t>
      </w:r>
    </w:p>
    <w:p>
      <w:pPr>
        <w:pStyle w:val="Normal"/>
        <w:jc w:val="both"/>
        <w:rPr/>
      </w:pPr>
      <w:r>
        <w:rPr/>
        <w:t>b) az épület - legalább közterületre nézõ - teljes homlokzatára kiterjedõ felületek, tagozatok felújítása, helyreállítása, festése,</w:t>
      </w:r>
    </w:p>
    <w:p>
      <w:pPr>
        <w:pStyle w:val="Normal"/>
        <w:jc w:val="both"/>
        <w:rPr/>
      </w:pPr>
      <w:r>
        <w:rPr/>
        <w:t>c) az épület homlokzati nyílászáróinak, kapuzatának felújítása, cseréje,</w:t>
      </w:r>
    </w:p>
    <w:p>
      <w:pPr>
        <w:pStyle w:val="Normal"/>
        <w:jc w:val="both"/>
        <w:rPr/>
      </w:pPr>
      <w:r>
        <w:rPr/>
        <w:t>d) az utcai homlokzaton meglévõ épületgépészeti szerkezetek, szerelvények onnan történõ áthelyezése,</w:t>
      </w:r>
    </w:p>
    <w:p>
      <w:pPr>
        <w:pStyle w:val="Normal"/>
        <w:jc w:val="both"/>
        <w:rPr/>
      </w:pPr>
      <w:r>
        <w:rPr/>
        <w:t>e) utólagos vízszigetelési munkálatok,</w:t>
      </w:r>
    </w:p>
    <w:p>
      <w:pPr>
        <w:pStyle w:val="Normal"/>
        <w:jc w:val="both"/>
        <w:rPr/>
      </w:pPr>
      <w:r>
        <w:rPr/>
        <w:t>f) esőcsatorna és egyéb bádogos szerkezetek cseréje.</w:t>
      </w:r>
    </w:p>
    <w:p>
      <w:pPr>
        <w:pStyle w:val="Normal"/>
        <w:jc w:val="both"/>
        <w:rPr/>
      </w:pPr>
      <w:r>
        <w:rPr/>
        <w:t xml:space="preserve">(2) Támogatás csak akkor nyújtható állékonysági problémával rendelkező épület felújításához, amennyiben az állékonysági problémát elhárító munkálatokat az e rendelet alapján kiírt pályázat keretében támogatott munkák tartalmazzák. </w:t>
      </w:r>
    </w:p>
    <w:p>
      <w:pPr>
        <w:pStyle w:val="Normal"/>
        <w:jc w:val="both"/>
        <w:rPr/>
      </w:pPr>
      <w:r>
        <w:rPr/>
        <w:t xml:space="preserve">(3) A támogatás keretében elszámolható az építési engedélyhez szükséges tervek költsége, ha a felújítás építési engedélyköteles. A támogatásból nem számolhatók el a pályázat elkészítéséhez kapcsolódó ráfordítások. (pl.: tulajdoni lap beszerzésének költsége, a pályázat sokszorosításának költségei, postaköltség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pályázat benyújtásának feltételei</w:t>
      </w:r>
    </w:p>
    <w:p>
      <w:pPr>
        <w:pStyle w:val="Normal"/>
        <w:jc w:val="center"/>
        <w:rPr/>
      </w:pPr>
      <w:r>
        <w:rPr/>
        <w:t>9.§</w:t>
      </w:r>
    </w:p>
    <w:p>
      <w:pPr>
        <w:pStyle w:val="Normal"/>
        <w:jc w:val="both"/>
        <w:rPr/>
      </w:pPr>
      <w:r>
        <w:rPr/>
        <w:t>Önkormányzati támogatás iránti pályázatot az 2. § (1) bekezdés szerinti körből az épület egy vagy több tulajdonosa nyújthatja be. A pályázónak rendelkeznie kell a pályázatban részt nem vevő, de az ingatlannal rendelkezni jogosultak - a pályázat benyújtásához, az építési munkálatokhoz, valamint a jelzálog bejegyzéshez való - hozzájáruló nyilatkozatai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pályázat tartalma, benyújtása, elbírálása</w:t>
      </w:r>
    </w:p>
    <w:p>
      <w:pPr>
        <w:pStyle w:val="Normal"/>
        <w:jc w:val="center"/>
        <w:rPr/>
      </w:pPr>
      <w:r>
        <w:rPr/>
        <w:t>10.§</w:t>
      </w:r>
    </w:p>
    <w:p>
      <w:pPr>
        <w:pStyle w:val="Normal"/>
        <w:jc w:val="both"/>
        <w:rPr/>
      </w:pPr>
      <w:r>
        <w:rPr/>
        <w:t>(1) A benyújtandó pályázatnak tartalmaznia kell:</w:t>
      </w:r>
    </w:p>
    <w:p>
      <w:pPr>
        <w:pStyle w:val="Normal"/>
        <w:jc w:val="both"/>
        <w:rPr/>
      </w:pPr>
      <w:r>
        <w:rPr/>
        <w:t>a) A pályázó nevét, címét, a pályázattal érintett igatlan címét helyrajzi számát.</w:t>
      </w:r>
    </w:p>
    <w:p>
      <w:pPr>
        <w:pStyle w:val="Normal"/>
        <w:jc w:val="both"/>
        <w:rPr/>
      </w:pPr>
      <w:r>
        <w:rPr/>
        <w:t>b) az érintett ingatlan 30 napnál nem régebbi tulajdoni lap másolatát,</w:t>
      </w:r>
    </w:p>
    <w:p>
      <w:pPr>
        <w:pStyle w:val="Normal"/>
        <w:jc w:val="both"/>
        <w:rPr/>
      </w:pPr>
      <w:r>
        <w:rPr/>
        <w:t>c) 30 napnál nem régebbi igazolást arról, hogy a pályázónak nincs helyi adótartozása.</w:t>
      </w:r>
    </w:p>
    <w:p>
      <w:pPr>
        <w:pStyle w:val="Normal"/>
        <w:jc w:val="both"/>
        <w:rPr/>
      </w:pPr>
      <w:r>
        <w:rPr/>
        <w:t>d) az építési engedélyezési tervdokumentáció és az építési engedély hiteles másolatának 1 példányát, ha a felújítás építési engedélyköteles, ellenkező esetben az építési hatóság nyilatkozatát arról, hogy a pályázat szerinti felújítás nem építési engedélyköteles tevékenység,</w:t>
      </w:r>
    </w:p>
    <w:p>
      <w:pPr>
        <w:pStyle w:val="Normal"/>
        <w:jc w:val="both"/>
        <w:rPr/>
      </w:pPr>
      <w:r>
        <w:rPr/>
        <w:t>e) jogszabály szerint kiviteli terv készítésére kötelezett munkálatokhoz a kiviteli tervdokumentáció 1 példányát,</w:t>
      </w:r>
    </w:p>
    <w:p>
      <w:pPr>
        <w:pStyle w:val="Normal"/>
        <w:jc w:val="both"/>
        <w:rPr/>
      </w:pPr>
      <w:r>
        <w:rPr/>
        <w:t>f) a felújítandó épület állapotát bemutató színes fotódokumentációt,</w:t>
      </w:r>
    </w:p>
    <w:p>
      <w:pPr>
        <w:pStyle w:val="Normal"/>
        <w:jc w:val="both"/>
        <w:rPr/>
      </w:pPr>
      <w:r>
        <w:rPr/>
        <w:t>g) a felújítási munkálatokhoz tartozó költségvetéssel, vagy a munka teljes elvégzésére vonatkozó kivitelezői árajánlattal,</w:t>
      </w:r>
    </w:p>
    <w:p>
      <w:pPr>
        <w:pStyle w:val="Normal"/>
        <w:jc w:val="both"/>
        <w:rPr/>
      </w:pPr>
      <w:r>
        <w:rPr/>
        <w:t>h) a pályázattal érintett ingatlannal rendelkezni jogosultak 6. § (1) bekezdés szerinti hozzájáruló nyilatkozatát,</w:t>
      </w:r>
    </w:p>
    <w:p>
      <w:pPr>
        <w:pStyle w:val="Normal"/>
        <w:jc w:val="both"/>
        <w:rPr/>
      </w:pPr>
      <w:r>
        <w:rPr/>
        <w:t>i) nyilatkozatot arról, hogy a pályázó rendelkezik a 7. § (3) bekezdésének a) pontja szerint meghatározott önerővel (együttes pályázók esetén az önerő vállalt %-os megoszlása szerint).</w:t>
      </w:r>
    </w:p>
    <w:p>
      <w:pPr>
        <w:pStyle w:val="Normal"/>
        <w:jc w:val="both"/>
        <w:rPr/>
      </w:pPr>
      <w:r>
        <w:rPr/>
        <w:t>(2) Amennyiben a pályázat az (1) bekezdésben felsorolt dokumentumok valamelyikét nem, illetve hiányosan tartalmazza, úgy a kiíró a pályázat beadási határidő lejártát követő 8 napon belül a pályázót 8 napos határidő tűzésével, egyszeri alkalommal hiánypótlásra szólítja fel. Amennyiben a pályázó a hiánypótlási határidőt elmulasztja, illetve a hiánypótlási felhívásban foglaltakat nem vagy hiányosan teljesíti, az a pályázat elbírálásból történő kizárását eredményezi.”</w:t>
      </w:r>
    </w:p>
    <w:p>
      <w:pPr>
        <w:pStyle w:val="Normal"/>
        <w:jc w:val="both"/>
        <w:rPr/>
      </w:pPr>
      <w:r>
        <w:rPr/>
        <w:t>(3) A benyújtott pályázatokat a Mérnöki Iroda a pályázatok beadási határidejét követő 30 napon belül véleményezi és véleményével együtt döntésre továbbítja a polgármesternek.</w:t>
      </w:r>
    </w:p>
    <w:p>
      <w:pPr>
        <w:pStyle w:val="Normal"/>
        <w:jc w:val="both"/>
        <w:rPr/>
      </w:pPr>
      <w:r>
        <w:rPr/>
        <w:t>(4) A támogatás odaítéléséről a polgármester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énzügyi rendelkezések</w:t>
      </w:r>
    </w:p>
    <w:p>
      <w:pPr>
        <w:pStyle w:val="Normal"/>
        <w:jc w:val="center"/>
        <w:rPr/>
      </w:pPr>
      <w:r>
        <w:rPr/>
        <w:t>11§</w:t>
      </w:r>
    </w:p>
    <w:p>
      <w:pPr>
        <w:pStyle w:val="Normal"/>
        <w:jc w:val="both"/>
        <w:rPr/>
      </w:pPr>
      <w:r>
        <w:rPr/>
        <w:t>(1) A támogatás kifizetésének módjáról, a felhasználásról és a vállalt teljesítés garanciális feltételeirõl a támogató és támogatott megállapodást kötnek.</w:t>
      </w:r>
    </w:p>
    <w:p>
      <w:pPr>
        <w:pStyle w:val="Normal"/>
        <w:jc w:val="both"/>
        <w:rPr/>
      </w:pPr>
      <w:r>
        <w:rPr/>
        <w:t>(2) A pályázaton elnyert támogatás egészét a pályázó - több együttesen pályázó a vállalt önerõ %-os bontása szerint - az építési munka Polgármesteri Hivatalnál történõ bejelentéssel egyidejû megkezdésekor igényelheti. A támogatás igénybevételének feltétele az (1) bekezdés szerinti megállapodás megkötése, melyben a tulajdonos/ok/ hozzájárul/nak/, hogy a támogatás összegének erejéig Csongrád Város Önkormányzata javára, az ingatlannyilvántartásba jelzálogjog kerüljön bejegyezésre a támogatott ingatlanra. A támogatott munka elvégzése után a támogatott köteles a munka elvégzésérõl az elszámolást benyújtani, melyhez a (3) bekezdés szerinti igazolást is csatolni kell. Az elszámolás elfogadását követõen vissza nem térítendő támogatás esetén az ingatlanra bejegyzett jelzálogjog további 5 évig történő fenntartása után,- visszatérítendő támogatás esetén az utolsó részlet kifizetését követően 30 munkanapon belül a polgármester intézkedik a jelzálogjog törlésérõl.</w:t>
      </w:r>
    </w:p>
    <w:p>
      <w:pPr>
        <w:pStyle w:val="Normal"/>
        <w:jc w:val="both"/>
        <w:rPr/>
      </w:pPr>
      <w:r>
        <w:rPr/>
        <w:t>(3) Az elnyert támogatás pályázat szerinti felhasználását a tervezett munka terv szerinti és megfelelõ minõségben történt elvégzését a munka befejezését követõen a pályázat kiírója által kijelölt szakember igazolja, aki az építési munka végzésének ideje alatt jogosult azt ellenõrizni és az építési naplóban, vagy jegyzõkönyvben észrevételeit megtenni.</w:t>
      </w:r>
    </w:p>
    <w:p>
      <w:pPr>
        <w:pStyle w:val="Normal"/>
        <w:jc w:val="both"/>
        <w:rPr/>
      </w:pPr>
      <w:r>
        <w:rPr/>
        <w:t>(4) Amennyiben a támogatott munka a szerzõdésben meghatározott határideig nem, vagy nem elfogadható minõségben valósul meg, a támogatásban részesülõ a felvett teljes összeget köteles a mulasztás megállapítását követõ 30 napon belül a támogatás felvételének idõpontjától - a Ptk. 301.§ szerint - számított kamattal növelve visszafizetni.</w:t>
      </w:r>
    </w:p>
    <w:p>
      <w:pPr>
        <w:pStyle w:val="Normal"/>
        <w:jc w:val="both"/>
        <w:rPr/>
      </w:pPr>
      <w:r>
        <w:rPr/>
        <w:t>(5) Az önkormányzat a bejegyzett jelzálogjogát mindaddig fenntartja, míg a támogatott a (2) bekezdés szerint nem teljesít, vagy a (4) bekezdés szerint folyamatosan számított visszafizetést ha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áró rendelkezések</w:t>
      </w:r>
    </w:p>
    <w:p>
      <w:pPr>
        <w:pStyle w:val="Normal"/>
        <w:jc w:val="center"/>
        <w:rPr/>
      </w:pPr>
      <w:r>
        <w:rPr/>
        <w:t>12. §</w:t>
      </w:r>
    </w:p>
    <w:p>
      <w:pPr>
        <w:pStyle w:val="Normal"/>
        <w:jc w:val="both"/>
        <w:rPr/>
      </w:pPr>
      <w:r>
        <w:rPr/>
        <w:t>(1) Jelen önkormányzati rendelet a kihirdetéskor lép hatályba.</w:t>
      </w:r>
    </w:p>
    <w:p>
      <w:pPr>
        <w:pStyle w:val="Normal"/>
        <w:jc w:val="both"/>
        <w:rPr/>
      </w:pPr>
      <w:r>
        <w:rPr/>
        <w:t>(2) A rendelet kihirdetésérõl a Jegyzõ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dő Tamás</w:t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adék:</w:t>
      </w:r>
    </w:p>
    <w:p>
      <w:pPr>
        <w:pStyle w:val="Normal"/>
        <w:jc w:val="both"/>
        <w:rPr/>
      </w:pPr>
      <w:r>
        <w:rPr/>
        <w:t>A kihirdetés nap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:</w:t>
      </w:r>
    </w:p>
    <w:p>
      <w:pPr>
        <w:pStyle w:val="Heading5"/>
        <w:keepLines/>
        <w:spacing w:before="0" w:after="240"/>
        <w:rPr/>
      </w:pPr>
      <w:r>
        <w:rPr/>
        <w:t>Csongrád műemléki védelemre javasolt épületei és műtárgyai épületei</w:t>
      </w:r>
    </w:p>
    <w:tbl>
      <w:tblPr>
        <w:tblW w:w="907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3"/>
        <w:gridCol w:w="3261"/>
        <w:gridCol w:w="1844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ím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írás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z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lés Monostor-ro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észeti lelőhely, középkori egyházi intézmény romja, védelmi eljárás folyamatban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oss G. rkp. 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oss G. rkp. 2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oss G. rkp. 2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oss G. rkp. 3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oss G. rkp. 47. hátsó épüle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k köz 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1/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k u. 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7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k u. 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k köz 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k köz 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k u. 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k u. 1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7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k u. 1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át u. 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9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yík u. 12/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yík u. 22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5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ím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írás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z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yökér u. 2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regvár u. 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7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regvár u. 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regvár u. 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regvár u. 1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regvár u. 4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regvár u. 6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kai u. 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zsef Attila u. 4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sza parti mezővárosi porta, saroktele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suth tér 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ázium, intézményépüle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nyök u. 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nyök u. 1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nyök u. 1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nyök u. 1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nyök utca 1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tonhí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évátkelő, Nepomuki Szent János szobo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űtárg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Heading5"/>
        <w:keepLines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yi védelemre javasolt épületek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36"/>
        <w:gridCol w:w="3400"/>
        <w:gridCol w:w="2481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ím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írás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z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ássy utca 4.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3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ássy utca 11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4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ássy utca 12./A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ndrássy utca 12/B.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ássy utca 16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6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ássy utca 18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ássy utca 20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9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ássy utca 24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ássy utca 26-2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ássy utca 37/b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ássy utca 44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6/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ponyi u.6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2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ponyi. 8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ponyi u. 9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3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semegi u. 43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k u. 14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6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zsébet u. 44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 részletei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zsébet utca 50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ő u. – Sugár u. sarok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ik, mezővárosi emlék, árusító pavilon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ő utca 3.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zsébet Szálló, városi intézményépület, szállod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ő út 59.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útorgyár épülete, ipari épület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ő u. 64.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lt gőzfürdő, alapítványi iskola, intézmény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/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unyadi tér 2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homlokzat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3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unyadi tér 4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homlokzat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7, 4198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ím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írás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z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kola utca 2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t mezővárosi polgárház, múzeum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kola u.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 polgár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kola u. 6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 polgár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kola u. 8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 polgár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skola u. 12.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enye utca 2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 tornác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enye utca 34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kerítés is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enye u. 47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enye utca 5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homlokzat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kai u. 18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</w:tr>
      <w:tr>
        <w:trPr>
          <w:trHeight w:val="423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kai u 19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kai u. 32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kai u. 38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kai u 3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zsef Attila u. 15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zsef Attila u. 16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zővárosias porta, városi televízió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zsef Attila u. 26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ózsef Attila u. 28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 polgárház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hász Gy. U. 1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épi építészeti emlék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6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sth Gy. U. 3/A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épi építészeti emlék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4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sth Gyula utca 13.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karakteres kapu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7, 4978/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sth Gy. U. 19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, lakóház utcai homlokzat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reszt u. 1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sarok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2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reszt utca 2/b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sarokház, másik sarok is helyi védelem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reszt tér 14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tonhíd közeli mezővárosias port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suth tér 7.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rosháza, városi intézményépület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roska tér, Ferences templom és volt rendház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házi építészeti emlék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, 1606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éti J. u. 6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 eklektizáló polgár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éti János utca 2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, , értékes kapu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ókus tér 2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9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ókus tér 6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1/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ókus tér 8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3/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ókus tér 16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íp utca 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ét mezővárosias lakóház közös telken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íp utca 3-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családsegítő szolgálat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zentesi út 29.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góhíd , ipari épület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zentháromság tér 2., Művelődési Ház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rosi intézményépület, volt szállod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ntháromság tér 10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rosi bíróság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ntháromság tér 12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lgárház, könyvtár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ntháromság tér 17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9/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zéchenyi u. 2.,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om, ipari épület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.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nt János tér 2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, lakóház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/1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ím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írás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z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űk u. 6.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6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mplom u. 13a.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ézmény, jelenleg szociális foglalkoztató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mplom u. 2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suth iskol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öldkert utca 2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suth tér sarok, volt mezővárosias porta, jelenleg élelmiszerbolt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sinór u. 44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pi építészeti emlék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sinór utca 46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ővárosias port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suth tér, feszület (Rk. templom előtt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házi műalkotás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suth tér, Pieta (Rk. templom előtt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házi műalkotás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házzugi Krisztusszobor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obor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nt Rókus tér, Pieta és feszület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téri szobor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t. János tér, Nepomuki Szent János szobor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téri szobor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ntháromság tér, Szentháromság szobor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téri szobor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rbán szobor (Bacsa dűlő mellett, külterületen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6"/>
              </w:rPr>
              <w:t>Szobor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ária szobor (Mária út végén, külterületen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6"/>
              </w:rPr>
              <w:t>Szobor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9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 bútorgyár telepéről átépített vol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„</w:t>
            </w:r>
            <w:r>
              <w:rPr>
                <w:rFonts w:cs="Arial" w:ascii="Arial" w:hAnsi="Arial"/>
                <w:b/>
                <w:bCs/>
                <w:sz w:val="16"/>
              </w:rPr>
              <w:t>gatter” favázas épület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pari épület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7/2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4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ámai kompátjáró, révház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zlekedési műtárgy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 Narrow" w:hAnsi="Arial Narrow" w:cs="Arial Narrow"/>
      <w:b/>
      <w:bCs/>
      <w:sz w:val="20"/>
      <w:szCs w:val="2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58:00Z</dcterms:created>
  <dc:creator>Csongrádi Kistérség Többcélú Társulása</dc:creator>
  <dc:description/>
  <cp:keywords/>
  <dc:language>en-US</dc:language>
  <cp:lastModifiedBy>Csongrádi Kistérség Többcélú Társulása</cp:lastModifiedBy>
  <cp:lastPrinted>2007-01-12T07:54:00Z</cp:lastPrinted>
  <dcterms:modified xsi:type="dcterms:W3CDTF">2007-01-12T08:58:00Z</dcterms:modified>
  <cp:revision>2</cp:revision>
  <dc:subject/>
  <dc:title>Az épített örökség helyi értékeinek védelmével összefüggõ</dc:title>
</cp:coreProperties>
</file>